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8097440"/>
      <w:bookmarkStart w:id="1" w:name="__Fieldmark__0_16680974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8097440"/>
      <w:bookmarkStart w:id="3" w:name="__Fieldmark__1_16680974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68097440"/>
            <w:bookmarkStart w:id="5" w:name="__Fieldmark__2_16680974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68097440"/>
            <w:bookmarkStart w:id="7" w:name="__Fieldmark__3_16680974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8097440"/>
            <w:bookmarkStart w:id="9" w:name="__Fieldmark__4_166809744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68097440"/>
            <w:bookmarkStart w:id="11" w:name="__Fieldmark__5_16680974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8097440"/>
      <w:bookmarkStart w:id="13" w:name="__Fieldmark__6_16680974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8097440"/>
      <w:bookmarkStart w:id="15" w:name="__Fieldmark__7_16680974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